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66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0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надається відділом з питань обліку, розподілу та приватизації житлового фонду виконкому районної у місті ради </w:t>
      </w:r>
    </w:p>
    <w:p>
      <w:pPr>
        <w:pStyle w:val="Normal"/>
        <w:tabs>
          <w:tab w:val="clear" w:pos="709"/>
          <w:tab w:val="left" w:pos="420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(«Центр Дії») виконкому Криворізької міської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твердження спільних рішень адміністрації та профспілкових комітетів про взяття громадян на квартирний облік за місцем робот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до </w:t>
      </w:r>
      <w:r>
        <w:rPr>
          <w:rFonts w:cs="Times New Roman" w:ascii="Times New Roman" w:hAnsi="Times New Roman"/>
          <w:i/>
          <w:sz w:val="24"/>
          <w:szCs w:val="24"/>
        </w:rPr>
        <w:t>30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4"/>
        <w:gridCol w:w="2193"/>
        <w:gridCol w:w="2335"/>
        <w:gridCol w:w="19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тивних послуг «Віза»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 адміністративних послуг «Віза»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«Центр Дії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заяви та пакету документів працівнику загального відділу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ередача заяви та пакету документів для розгляду головою районної у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зая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и та пакету документів для виконання до відділу з питань обліку, розподілу та приватизації житлового фонд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ацювання пакета документів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ацівник відділу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</w:tc>
      </w:tr>
      <w:tr>
        <w:trPr>
          <w:trHeight w:val="77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надсилання письмового повідомленн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нику про залишення заяви  без руху, у разі подання заяви з порушенням вимог чинного законо-давства, із зазначенн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у та строків усунення недоліків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у, порядку та строків оскарження  ріш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екретар громадської комісії </w:t>
            </w:r>
            <w:r>
              <w:rPr>
                <w:lang w:val="uk-UA"/>
              </w:rPr>
              <w:t>з житлових пит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документів на розгляд громадської комісії з житлових пит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громадської комісії з житлових пит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комісія з житлових пита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обочий день</w:t>
            </w:r>
          </w:p>
        </w:tc>
      </w:tr>
      <w:tr>
        <w:trPr>
          <w:trHeight w:val="10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итання на засіданні громадської комісії з житлових пит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громадської комісії з житлових питан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а комісія з житлових питан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ідше 1 разу на місяць</w:t>
            </w:r>
          </w:p>
        </w:tc>
      </w:tr>
      <w:tr>
        <w:trPr>
          <w:trHeight w:val="14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протоколу засідання громадської комісії з житлових пит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відділу з питань обліку, розподілу та приватизації житлового фонд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після засідання комісії </w:t>
            </w:r>
          </w:p>
        </w:tc>
      </w:tr>
      <w:tr>
        <w:trPr>
          <w:trHeight w:val="132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проєкту рішення виконкому районної у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ізніше як за 7 днів до засідання виконкому 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гляд проєкту рішення на засіданні виконкому районної у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ва районної у місті ради  та члени виконкому районної у місті рад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обочий д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рішення до загального відділу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рішення до Адміністрат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5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eastAsia="Times New Roman" w:cs="Times New Roman" w:ascii="Times New Roman" w:hAnsi="Times New Roman"/>
        <w:b/>
        <w:i/>
        <w:sz w:val="24"/>
        <w:szCs w:val="28"/>
        <w:lang w:val="uk-UA"/>
      </w:rPr>
      <w:t>Продовження додатка 6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34:00Z</dcterms:created>
  <dc:creator>ecology408b</dc:creator>
  <dc:description/>
  <cp:keywords/>
  <dc:language>en-US</dc:language>
  <cp:lastModifiedBy>Vikonkom</cp:lastModifiedBy>
  <cp:lastPrinted>2026-01-02T10:22:00Z</cp:lastPrinted>
  <dcterms:modified xsi:type="dcterms:W3CDTF">2026-01-02T08:22:00Z</dcterms:modified>
  <cp:revision>22</cp:revision>
  <dc:subject/>
  <dc:title/>
</cp:coreProperties>
</file>